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Cs w:val="32"/>
          <w:lang w:eastAsia="ru-RU"/>
        </w:rPr>
      </w:pPr>
      <w:r>
        <w:rPr>
          <w:rFonts w:cs="Times New Roman"/>
          <w:color w:val="000000"/>
          <w:szCs w:val="32"/>
          <w:lang w:eastAsia="ru-RU"/>
        </w:rPr>
      </w:r>
    </w:p>
    <w:p>
      <w:pPr>
        <w:pStyle w:val="Normal"/>
        <w:rPr>
          <w:rFonts w:ascii="Garamond" w:hAnsi="Garamond" w:cs="Garamond"/>
          <w:sz w:val="4"/>
          <w:lang w:eastAsia="ru-RU"/>
        </w:rPr>
      </w:pPr>
      <w:r>
        <w:rPr>
          <w:rFonts w:cs="Garamond" w:ascii="Garamond" w:hAnsi="Garamond"/>
          <w:sz w:val="4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"/>
        </w:rPr>
      </w:pPr>
      <w:r>
        <w:rPr>
          <w:rFonts w:cs="Times New Roman" w:ascii="Times New Roman" w:hAnsi="Times New Roman"/>
          <w:i w:val="false"/>
          <w:sz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ПАРТАМЕНТ ЗДРАВООХРАНЕ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"/>
        <w:tabs>
          <w:tab w:val="clear" w:pos="709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tabs>
          <w:tab w:val="clear" w:pos="709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рта 2013 г.</w:t>
        <w:tab/>
        <w:t xml:space="preserve">                                             </w:t>
        <w:tab/>
        <w:tab/>
        <w:tab/>
        <w:t>№ 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Совершен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давшим при дорожно-транспо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шествиях на федеральных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х, проходящих по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,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 с постановлением Правительства Российской Федерации от 26.12.2011г. № 1143 «О порядке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, направленных на совершенствование организации медицинской помощи пострадавшим при дорожно-транспортных происшествиях», распоряжением Правительства Российской Федерации от 27.12.2012г. № 2541-р «Распределение субсидий, предоставляемых в 2013   году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, направленных на совершенствование организации медицинской помощи пострадавшим при дорожно-транспортных происшествиях», в целях сокращения количества лиц, погибших в результате дорожно-транспортных происшествий и снижения тяжести медико-санитарных последствий у пострадавших в дорожно-транспортных происшест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ведомственную целевую программу «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по территории Костромской области, в 2013 году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м финансово-экономической деятельности, бухгалтерского учета, отчетности и контроля обеспечить финансирование мероприятий ведомственной целевой программы «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по территории Костромской области, в 2013 году» в пределах лимитов бюджетных средств на соответствующий финансовый год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врачу областного государственного бюджетного учреждения здравоохранения «Городская больница г.Костромы» (Нечаев Е.В.) ежегодно не позднее 1 февраля года, следующего за отчетным периодом, представлять в отдел анализа, прогнозирования и реализации программ развития здравоохранения согласованные с отделом организации медицинской помощи и профилактической работы департамента здравоохранения сведения о достижении значений показателей ведомственной целевой программы «Совершенствование организации медицинской помощи пострадавшим при дорожно-транспортных происшествиях на федеральных автомобильных дорогах, проходящих по территории Костромской области, в 2013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    Контроль за исполнением настоящего приказа возложить на первого заместителя директора департамента здравоохранения области Д.В.Сури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   Настоящий приказ вступает в силу через десять дней после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     А.В.Княз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Style14">
    <w:name w:val="Верхний колонтитул Знак"/>
    <w:basedOn w:val="Style12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eastAsia="Times New Roman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7:00Z</dcterms:created>
  <dc:creator>1</dc:creator>
  <dc:description/>
  <cp:keywords/>
  <dc:language>en-US</dc:language>
  <cp:lastModifiedBy>FilkovaNO</cp:lastModifiedBy>
  <cp:lastPrinted>2013-02-13T09:56:00Z</cp:lastPrinted>
  <dcterms:modified xsi:type="dcterms:W3CDTF">2013-03-13T12:27:00Z</dcterms:modified>
  <cp:revision>184</cp:revision>
  <dc:subject/>
  <dc:title>Утверждена</dc:title>
</cp:coreProperties>
</file>